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ngs to Know, Understand and 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 Chapter 8: Chemical Equations and Reaction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 the end of Chapter 8, you should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Know how to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ell when a chemical reaction is taking place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rite a balanced chemical equation from a word equation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lance a chemical equation using coefficient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termine which of the major types of reactions (synthesis, decomposition, etc.) is taking place by looking at an equation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ist the various kinds of each synthesis, decomposition, single replacement, and double replacement  reaction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dict the products of a chemical reaction if given the reactant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e an activity series or solubility table to determine if a chemical reaction will occur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rite an ionic and net ionic equation for a double replacement reaction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dicate the spectator ions for a chemical reactio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understand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hat the symbols (s), (aq) etc. mean in a chemical equation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to count atoms in compounds in order to balance chemical equation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coefficients in reactions mean moles of reactants and product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difference in types of chemical reaction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significance of an activity series and of the different solubility of ionic compounds and how they affect reaction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hat a spectator ion i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That a net ionic equation shows the actual reaction taking plac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F YOU DO NOT KNOW IONS YOU WILL FAIL THE TEST ON THIS CHAPTER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h 8 HMWK A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254</w:t>
        <w:tab/>
        <w:t>Q 5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264 </w:t>
        <w:tab/>
        <w:t>Q 2, 4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267 </w:t>
        <w:tab/>
        <w:t>Q 2, 3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269</w:t>
        <w:tab/>
        <w:t>Q 1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270 </w:t>
        <w:tab/>
        <w:t>Q 20, 21, 24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271</w:t>
        <w:tab/>
        <w:t>Q 30, 35, 36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272</w:t>
        <w:tab/>
        <w:t>Q 37 a + b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1"/>
      </w:numPr>
      <w:ind w:left="720" w:hanging="720"/>
      <w:outlineLvl w:val="0"/>
    </w:pPr>
    <w:rPr>
      <w:szCs w:val="20"/>
    </w:rPr>
  </w:style>
  <w:style w:type="paragraph" w:styleId="Level2">
    <w:name w:val="Level 2"/>
    <w:basedOn w:val="Normal"/>
    <w:qFormat/>
    <w:pPr>
      <w:widowControl w:val="false"/>
      <w:numPr>
        <w:ilvl w:val="0"/>
        <w:numId w:val="1"/>
      </w:numPr>
      <w:ind w:left="1440" w:hanging="720"/>
      <w:outlineLvl w:val="1"/>
    </w:pPr>
    <w:rPr>
      <w:szCs w:val="20"/>
    </w:rPr>
  </w:style>
  <w:style w:type="paragraph" w:styleId="Level3">
    <w:name w:val="Level 3"/>
    <w:basedOn w:val="Normal"/>
    <w:qFormat/>
    <w:pPr>
      <w:widowControl w:val="false"/>
      <w:numPr>
        <w:ilvl w:val="0"/>
        <w:numId w:val="1"/>
      </w:numPr>
      <w:ind w:left="2160" w:hanging="720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08:00Z</dcterms:created>
  <dc:creator>Montclair Kimberley</dc:creator>
  <dc:description/>
  <cp:keywords/>
  <dc:language>en-US</dc:language>
  <cp:lastModifiedBy>Ed McTigue</cp:lastModifiedBy>
  <cp:lastPrinted>2006-12-01T22:47:00Z</cp:lastPrinted>
  <dcterms:modified xsi:type="dcterms:W3CDTF">2015-01-14T11:08:00Z</dcterms:modified>
  <cp:revision>2</cp:revision>
  <dc:subject/>
  <dc:title>Things to Know, Understand and Do</dc:title>
</cp:coreProperties>
</file>